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БОН - Д</w:t>
      </w:r>
    </w:p>
    <w:p>
      <w:pPr>
        <w:pStyle w:val="Normal"/>
        <w:spacing w:lineRule="auto" w:line="3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я</w:t>
      </w:r>
    </w:p>
    <w:p>
      <w:pPr>
        <w:pStyle w:val="Normal"/>
        <w:spacing w:lineRule="auto" w:line="3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медицинскому применению лекарственного средства </w:t>
      </w:r>
    </w:p>
    <w:p>
      <w:pPr>
        <w:pStyle w:val="Normal"/>
        <w:spacing w:lineRule="auto" w:line="38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84"/>
        <w:rPr>
          <w:sz w:val="16"/>
          <w:szCs w:val="16"/>
        </w:rPr>
      </w:pPr>
      <w:r>
        <w:rPr>
          <w:b/>
          <w:sz w:val="16"/>
          <w:szCs w:val="16"/>
        </w:rPr>
        <w:t>Торговое название:</w:t>
      </w:r>
      <w:r>
        <w:rPr>
          <w:sz w:val="16"/>
          <w:szCs w:val="16"/>
        </w:rPr>
        <w:t xml:space="preserve"> Максибон-Д.</w:t>
      </w:r>
    </w:p>
    <w:p>
      <w:pPr>
        <w:pStyle w:val="Normal"/>
        <w:spacing w:lineRule="auto" w:line="3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НН:</w:t>
      </w:r>
      <w:r>
        <w:rPr>
          <w:sz w:val="16"/>
          <w:szCs w:val="16"/>
        </w:rPr>
        <w:t xml:space="preserve"> Холекальциферол, кальция цитрат, магния сульфат, цинка тригидрат.</w:t>
      </w:r>
    </w:p>
    <w:p>
      <w:pPr>
        <w:pStyle w:val="Normal"/>
        <w:spacing w:lineRule="auto" w:line="384"/>
        <w:rPr>
          <w:sz w:val="16"/>
          <w:szCs w:val="16"/>
        </w:rPr>
      </w:pPr>
      <w:r>
        <w:rPr>
          <w:b/>
          <w:sz w:val="16"/>
          <w:szCs w:val="16"/>
        </w:rPr>
        <w:t xml:space="preserve">Лекарственная форма: </w:t>
      </w:r>
      <w:r>
        <w:rPr>
          <w:sz w:val="16"/>
          <w:szCs w:val="16"/>
        </w:rPr>
        <w:t>Таблетки для приема внутрь.</w:t>
      </w:r>
    </w:p>
    <w:p>
      <w:pPr>
        <w:pStyle w:val="Normal"/>
        <w:spacing w:lineRule="auto" w:line="384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Состав: </w:t>
      </w:r>
      <w:r>
        <w:rPr>
          <w:i/>
          <w:sz w:val="16"/>
          <w:szCs w:val="16"/>
        </w:rPr>
        <w:t>Каждая таблетка содержит:</w:t>
      </w:r>
      <w:r>
        <w:rPr>
          <w:b/>
          <w:sz w:val="16"/>
          <w:szCs w:val="16"/>
        </w:rPr>
        <w:t xml:space="preserve">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09775</wp:posOffset>
            </wp:positionH>
            <wp:positionV relativeFrom="paragraph">
              <wp:posOffset>-1555115</wp:posOffset>
            </wp:positionV>
            <wp:extent cx="9450070" cy="8614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07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6"/>
          <w:szCs w:val="16"/>
        </w:rPr>
        <w:t>Активные вещества:</w:t>
      </w:r>
    </w:p>
    <w:p>
      <w:pPr>
        <w:pStyle w:val="Normal"/>
        <w:spacing w:lineRule="auto" w:line="384"/>
        <w:rPr>
          <w:sz w:val="16"/>
          <w:szCs w:val="16"/>
        </w:rPr>
      </w:pPr>
      <w:r>
        <w:rPr>
          <w:sz w:val="16"/>
          <w:szCs w:val="16"/>
        </w:rPr>
        <w:t xml:space="preserve">Витамин D3 (холекальциферол) ……………………… .20 мкг (800 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);</w:t>
      </w:r>
    </w:p>
    <w:p>
      <w:pPr>
        <w:pStyle w:val="Normal"/>
        <w:spacing w:lineRule="auto" w:line="384"/>
        <w:rPr>
          <w:sz w:val="16"/>
          <w:szCs w:val="16"/>
        </w:rPr>
      </w:pPr>
      <w:r>
        <w:rPr>
          <w:sz w:val="16"/>
          <w:szCs w:val="16"/>
        </w:rPr>
        <w:t>Кальций (в форме кальция цитрата) ……………………………....500 мг;</w:t>
      </w:r>
    </w:p>
    <w:p>
      <w:pPr>
        <w:pStyle w:val="Normal"/>
        <w:spacing w:lineRule="auto" w:line="384"/>
        <w:rPr>
          <w:sz w:val="16"/>
          <w:szCs w:val="16"/>
        </w:rPr>
      </w:pPr>
      <w:r>
        <w:rPr>
          <w:sz w:val="16"/>
          <w:szCs w:val="16"/>
        </w:rPr>
        <w:t>Магний (в форме магния сульфата) ………….……………………150 мг;</w:t>
      </w:r>
    </w:p>
    <w:p>
      <w:pPr>
        <w:pStyle w:val="Normal"/>
        <w:spacing w:lineRule="auto" w:line="384"/>
        <w:rPr/>
      </w:pPr>
      <w:r>
        <w:rPr>
          <w:sz w:val="16"/>
          <w:szCs w:val="16"/>
        </w:rPr>
        <w:t xml:space="preserve">Цинк (в форме цинка цитрата тригидрата) ………………………...7,5 мг.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b/>
          <w:sz w:val="16"/>
          <w:szCs w:val="16"/>
        </w:rPr>
        <w:t>Описание:</w:t>
      </w:r>
      <w:r>
        <w:rPr>
          <w:sz w:val="16"/>
          <w:szCs w:val="16"/>
        </w:rPr>
        <w:t xml:space="preserve"> Таблетки двояковыпуклые, покрытые пленочной оболочкой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b/>
          <w:sz w:val="16"/>
          <w:szCs w:val="16"/>
        </w:rPr>
        <w:t>Фармако-терапевтическая группа:</w:t>
      </w:r>
      <w:r>
        <w:rPr>
          <w:sz w:val="16"/>
          <w:szCs w:val="16"/>
        </w:rPr>
        <w:t xml:space="preserve"> Регулятор кальциево-фосфорного обмена.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b/>
          <w:sz w:val="16"/>
          <w:szCs w:val="16"/>
        </w:rPr>
        <w:t>Код АТХ</w:t>
      </w:r>
      <w:r>
        <w:rPr>
          <w:sz w:val="16"/>
          <w:szCs w:val="16"/>
        </w:rPr>
        <w:t xml:space="preserve">: А12АХ. </w:t>
      </w:r>
    </w:p>
    <w:p>
      <w:pPr>
        <w:pStyle w:val="Normal"/>
        <w:spacing w:lineRule="auto" w:line="384"/>
        <w:jc w:val="both"/>
        <w:rPr>
          <w:rStyle w:val="StrongEmphasis"/>
          <w:sz w:val="16"/>
          <w:szCs w:val="16"/>
        </w:rPr>
      </w:pPr>
      <w:r>
        <w:rPr>
          <w:rStyle w:val="StrongEmphasis"/>
          <w:sz w:val="16"/>
          <w:szCs w:val="16"/>
        </w:rPr>
        <w:t>Фармакологическое действие:</w:t>
      </w:r>
    </w:p>
    <w:p>
      <w:pPr>
        <w:pStyle w:val="Normal"/>
        <w:spacing w:lineRule="auto" w:line="384"/>
        <w:rPr>
          <w:rStyle w:val="StrongEmphasis"/>
          <w:b w:val="false"/>
          <w:b w:val="false"/>
          <w:i/>
          <w:i/>
          <w:sz w:val="16"/>
          <w:szCs w:val="16"/>
        </w:rPr>
      </w:pPr>
      <w:r>
        <w:rPr>
          <w:rStyle w:val="StrongEmphasis"/>
          <w:b w:val="false"/>
          <w:i/>
          <w:sz w:val="16"/>
          <w:szCs w:val="16"/>
        </w:rPr>
        <w:t>Фармакодинами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мбинированный препарат, содержащий витамины, микро- и макроэлементы.  Действие обусловлено свойствами, входящих в состав ингредиен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Кальций</w:t>
      </w:r>
      <w:r>
        <w:rPr>
          <w:sz w:val="16"/>
          <w:szCs w:val="16"/>
        </w:rPr>
        <w:t xml:space="preserve"> участвует в формировании костной ткани, снижает резорбцию (рассасывание) и увеличивает плотность костной ткани, предупреждает  заболевания опорно-двигательного аппарата, способствует укреплению костной системы и суставов. Кальция цитрат обеспечивает усвоение кальция вне зависимости от функционального состояния ЖКТ, что применимо для лечения пациентов со сниженной секреторной функцией ЖКТ, а также на фоне лечения препаратами для снижения секреции; снижает уровень маркеров резорбции костной  ткани, что свидетельствует о замедлении процессов разрушения костной ткани. Кальций  регулирует уровень паратгормона, что приводит к улучшению регуляции  кальциевого гомеостаза; не увеличивает содержание оксалатов и кальция в моче, следовательно не вызывает риска образования камней в почках; не блокирует усвоение железа, что снижает риск развития железодефицитной анемии.</w:t>
        <w:br/>
      </w:r>
    </w:p>
    <w:p>
      <w:pPr>
        <w:pStyle w:val="Normal"/>
        <w:rPr/>
      </w:pPr>
      <w:r>
        <w:rPr>
          <w:i/>
          <w:sz w:val="16"/>
          <w:szCs w:val="16"/>
        </w:rPr>
        <w:t>Холекальциферол (витамин D3)</w:t>
      </w:r>
      <w:r>
        <w:rPr>
          <w:sz w:val="16"/>
          <w:szCs w:val="16"/>
        </w:rPr>
        <w:t xml:space="preserve"> регулирует обмен кальция и фосфора в организме, участвует в формировании костного скелета, способствует сохранению структуры костей.  Применение кальция и витамина D3 препятствует увеличению выработки паратиреоидного гормона (ПТГ), который является  стимулятором повышенной костной резорбции (вымывания кальция из костей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Магний</w:t>
      </w:r>
      <w:r>
        <w:rPr>
          <w:sz w:val="16"/>
          <w:szCs w:val="16"/>
        </w:rPr>
        <w:t xml:space="preserve">  участвует в формировании мышечной и костной тканей, а также принимает участие в синтезе белка (в том числе коллагена типа I). Цинк и магний  необходимы для синтеза органического костного матрик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Цинк</w:t>
      </w:r>
      <w:r>
        <w:rPr>
          <w:sz w:val="16"/>
          <w:szCs w:val="16"/>
        </w:rPr>
        <w:t xml:space="preserve"> способствует синтезу половых гормонов, что препятствует разрушению костной ткани. Благоприятно воздействует на плотность костной тка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>Фармакокинетика:</w:t>
      </w:r>
    </w:p>
    <w:p>
      <w:pPr>
        <w:pStyle w:val="Txt"/>
        <w:spacing w:lineRule="auto" w:line="384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ьций всасывается из желудочно-кишечного тракта, элиминируется из организма с мочой, потом и калом. Всасывание кальция возможно благодаря активности кальбиндина – фермента слизистой оболочки кишечника. Биосинтез кальбиндина напрямую зависит от кальцитриола – метаболита витамина D.</w:t>
      </w:r>
    </w:p>
    <w:p>
      <w:pPr>
        <w:pStyle w:val="Txt"/>
        <w:spacing w:lineRule="auto" w:line="384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тамин D всасывается быстро из кишечника. Проникает в кости, печень, надпочечники, жировую ткань, сердечную мышцу. При выделении витамина D с желчью наблюдается его повторное всасывание. Частично трансформируется в неактивные метаболиты.</w:t>
      </w:r>
    </w:p>
    <w:p>
      <w:pPr>
        <w:pStyle w:val="Txt"/>
        <w:spacing w:lineRule="auto" w:line="384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гний: Всасывание магния в ЖКТ составляет не более 50%  от принимаемой дозы. 99 % магния в организме  находится внутри клеток. Примерно 2/3 внутриклеточного магния распределяется в костной ткани, 1/3 находится в гладкой и поперечно-полосатой мышечной ткани.</w:t>
      </w:r>
    </w:p>
    <w:p>
      <w:pPr>
        <w:pStyle w:val="Txt"/>
        <w:spacing w:lineRule="auto" w:line="384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инк элиминируется почками (10%) и кишечником (90%).</w:t>
      </w:r>
    </w:p>
    <w:p>
      <w:pPr>
        <w:pStyle w:val="Txt"/>
        <w:spacing w:lineRule="auto" w:line="384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применению:</w:t>
      </w:r>
    </w:p>
    <w:p>
      <w:pPr>
        <w:pStyle w:val="Txt"/>
        <w:spacing w:lineRule="auto" w:line="384"/>
        <w:ind w:hanging="0"/>
        <w:rPr/>
      </w:pPr>
      <w:r>
        <w:rPr>
          <w:rFonts w:cs="Times New Roman" w:ascii="Times New Roman" w:hAnsi="Times New Roman"/>
          <w:bCs/>
        </w:rPr>
        <w:t>- для профилактики остеопороза и в комплексе для терапии остеопороза различного генеза: возрастного, у женщин в период менопаузы (естественной и хирургической), идиопатической, у лиц длительно принимающих ГКС и иммунодепрессанты;</w:t>
      </w:r>
    </w:p>
    <w:p>
      <w:pPr>
        <w:pStyle w:val="Txt"/>
        <w:spacing w:lineRule="auto" w:line="384"/>
        <w:ind w:hanging="0"/>
        <w:rPr/>
      </w:pPr>
      <w:r>
        <w:rPr>
          <w:rFonts w:cs="Times New Roman" w:ascii="Times New Roman" w:hAnsi="Times New Roman"/>
          <w:bCs/>
        </w:rPr>
        <w:t>- при заболеваниях зубов, периодонта  и др.;</w:t>
      </w:r>
    </w:p>
    <w:p>
      <w:pPr>
        <w:pStyle w:val="Txt"/>
        <w:spacing w:lineRule="auto" w:line="384"/>
        <w:ind w:hanging="0"/>
        <w:rPr/>
      </w:pPr>
      <w:r>
        <w:rPr>
          <w:rFonts w:cs="Times New Roman" w:ascii="Times New Roman" w:hAnsi="Times New Roman"/>
          <w:bCs/>
        </w:rPr>
        <w:t>- в ситуациях, требующих дополнительного поступления кальция, витамина Д, минералов, микроэлементов (например, для улучшения консолидации  травматических переломов, во время беременности, при недостаточности питания и др.);</w:t>
      </w:r>
    </w:p>
    <w:p>
      <w:pPr>
        <w:pStyle w:val="Txt"/>
        <w:spacing w:lineRule="auto" w:line="384"/>
        <w:ind w:hanging="0"/>
        <w:rPr/>
      </w:pPr>
      <w:r>
        <w:rPr>
          <w:rFonts w:cs="Times New Roman" w:ascii="Times New Roman" w:hAnsi="Times New Roman"/>
          <w:bCs/>
        </w:rPr>
        <w:t>- профилактика и лечение дефицита кальция, витамина Д, магния, цинка.</w:t>
      </w:r>
    </w:p>
    <w:p>
      <w:pPr>
        <w:pStyle w:val="Normal"/>
        <w:spacing w:lineRule="auto" w:line="3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тивопоказания: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вышенная индивидуальная чувствительность к компонентам препарата;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гипервитаминоз витамина D;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гиперкальциемия и/или условия, приводящие к гиперкальциемии, такие как саркоидоз, злокачественные опухоли и первичный гипертиреоидизм;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гиперкальциурия;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- почечная недостаточность;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-  мочекаменная болезнь;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- нефролитиаз;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- активная форма туберкулеза;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- детский возраст до 12 лет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C осторожностью: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Период беременности и лактации, почечная недостаточность.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обочные действия: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  <w:lang w:eastAsia="en-US"/>
        </w:rPr>
        <w:t>Были выявлены следующие побочные реакции в ходе пострегистрационного применения препарата. Так как информация о подобных реакциях поступает добровольно от неустановленного числа человек, не всегда возможно достоверно оценить их частотность или установить причинно-следственную связь с приемом лекарственного препарата.</w:t>
      </w:r>
    </w:p>
    <w:p>
      <w:pPr>
        <w:pStyle w:val="Normal"/>
        <w:spacing w:lineRule="auto" w:line="384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11350</wp:posOffset>
            </wp:positionH>
            <wp:positionV relativeFrom="paragraph">
              <wp:posOffset>-1612900</wp:posOffset>
            </wp:positionV>
            <wp:extent cx="9450070" cy="86144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07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6"/>
          <w:szCs w:val="16"/>
          <w:lang w:eastAsia="en-US"/>
        </w:rPr>
        <w:t>Нарушения со стороны желудочно-кишечного тракта:</w:t>
      </w:r>
      <w:r>
        <w:rPr>
          <w:sz w:val="16"/>
          <w:szCs w:val="16"/>
          <w:lang w:eastAsia="en-US"/>
        </w:rPr>
        <w:t xml:space="preserve"> могут возникнуть боли в животе, запор, диарея, метеоризм, тошнота и рвота.</w:t>
      </w:r>
    </w:p>
    <w:p>
      <w:pPr>
        <w:pStyle w:val="Normal"/>
        <w:spacing w:lineRule="auto" w:line="384"/>
        <w:jc w:val="both"/>
        <w:rPr/>
      </w:pPr>
      <w:r>
        <w:rPr>
          <w:i/>
          <w:sz w:val="16"/>
          <w:szCs w:val="16"/>
          <w:lang w:eastAsia="en-US"/>
        </w:rPr>
        <w:t>Нарушения со стороны иммунной системы:</w:t>
      </w:r>
      <w:r>
        <w:rPr>
          <w:sz w:val="16"/>
          <w:szCs w:val="16"/>
          <w:lang w:eastAsia="en-US"/>
        </w:rPr>
        <w:t xml:space="preserve"> аллергические реакции, анафилактические реакции, анафилактический шок.</w:t>
      </w:r>
    </w:p>
    <w:p>
      <w:pPr>
        <w:pStyle w:val="Normal"/>
        <w:spacing w:lineRule="auto" w:line="384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Редкие реакции гиперчувствительности с соответствующими лабораторными и клиническими проявлениями, включая астматический синдром, от легких до умеренных реакций кожи и/или дыхательных путей, и/или желудочно-кишечного тракта и/или сердечно-сосудистой системы. Симптомы могут включать сыпь, крапивницу, отек, зуд, респираторный дистресс-синдром и, очень редко, тяжелые реакции, включая анафилактический шок.</w:t>
      </w:r>
    </w:p>
    <w:p>
      <w:pPr>
        <w:pStyle w:val="Normal"/>
        <w:spacing w:lineRule="auto" w:line="384"/>
        <w:jc w:val="both"/>
        <w:rPr/>
      </w:pPr>
      <w:r>
        <w:rPr>
          <w:b/>
          <w:sz w:val="16"/>
          <w:szCs w:val="16"/>
        </w:rPr>
        <w:t xml:space="preserve">Способ применения и дозировка: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нимать внутрь во время еды, запивая достаточным количеством воды (200 мл).   Взрослым, детям старше 12 лет и пожилым лицам рекомендуется: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i/>
          <w:sz w:val="16"/>
          <w:szCs w:val="16"/>
        </w:rPr>
        <w:t>Для профилактики остеопороза, дефицита кальция, витамина D и минералов</w:t>
      </w:r>
      <w:r>
        <w:rPr>
          <w:sz w:val="16"/>
          <w:szCs w:val="16"/>
        </w:rPr>
        <w:t xml:space="preserve"> – по 1 таблетке 2 раза в день. Средняя продолжительность курса – 2 месяца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В дополнение к специфической терапии остеопороза, лечению дефицита кальция, витамина D и минералов</w:t>
      </w:r>
      <w:r>
        <w:rPr>
          <w:sz w:val="16"/>
          <w:szCs w:val="16"/>
        </w:rPr>
        <w:t xml:space="preserve"> – по 1 таблетке 2-3 раза в день. Средняя продолжительность курса – 3 месяца. </w:t>
      </w:r>
    </w:p>
    <w:p>
      <w:pPr>
        <w:pStyle w:val="Normal"/>
        <w:spacing w:lineRule="auto" w:line="384"/>
        <w:jc w:val="both"/>
        <w:rPr/>
      </w:pPr>
      <w:r>
        <w:rPr>
          <w:i/>
          <w:sz w:val="16"/>
          <w:szCs w:val="16"/>
        </w:rPr>
        <w:t xml:space="preserve">В ситуациях, требующих терапевтического применения добавок кальция, витамина D и минералов </w:t>
      </w:r>
      <w:r>
        <w:rPr>
          <w:sz w:val="16"/>
          <w:szCs w:val="16"/>
        </w:rPr>
        <w:t>– по 1 таблетке 1-2 раза в день. Средняя продолжительность курса – 4-6 недель. Продолжительность индивидуального лечения определяется лечащим врачом.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зировка во время беременности: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1 таблетка 1-2 раза в день.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 пациентов с печеночной недостаточностью: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Нет необходимости в коррекции дозы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Максимальная суточная доза не должна превышать 3 таблетки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84"/>
        <w:jc w:val="both"/>
        <w:rPr/>
      </w:pPr>
      <w:r>
        <w:rPr>
          <w:rStyle w:val="StrongEmphasis"/>
          <w:sz w:val="16"/>
          <w:szCs w:val="16"/>
        </w:rPr>
        <w:t xml:space="preserve">Передозировка: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ипервитаминоз витамина D3, гиперкальциемия и гиперкальциурия. </w:t>
      </w:r>
    </w:p>
    <w:p>
      <w:pPr>
        <w:pStyle w:val="Normal"/>
        <w:spacing w:lineRule="auto" w:line="384"/>
        <w:jc w:val="both"/>
        <w:rPr/>
      </w:pPr>
      <w:r>
        <w:rPr>
          <w:i/>
          <w:sz w:val="16"/>
          <w:szCs w:val="16"/>
        </w:rPr>
        <w:t>Симптомы:</w:t>
      </w:r>
      <w:r>
        <w:rPr>
          <w:sz w:val="16"/>
          <w:szCs w:val="16"/>
        </w:rPr>
        <w:t xml:space="preserve"> жажда, полиурия, снижение аппетита, запор, тошнота, рвота, головокружение, мышечная слабость, головная боль, обморочные состояния, кома, повышенная утомляемость, боли в костях, психические расстройства, нефрокальциноз, боль в животе,  мочекаменная  болезнь, в тяжелых случаях – сердечные аритмии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При длительном применении в дозах свыше 2500 мг кальция – повреждение почек, кальциноз мягких тканей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В случае обнаружения первых признаков передозировки необходимо уменьшить дозу или прекратить применение препарата, обратиться к врачу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В случае гиперкальциурии, превышающей 7,5 ммоль/сутки (300 мг/сутки), необходимо уменьшить дозу или прекратить прием препарата.</w:t>
      </w:r>
    </w:p>
    <w:p>
      <w:pPr>
        <w:pStyle w:val="Normal"/>
        <w:spacing w:lineRule="auto" w:line="384"/>
        <w:jc w:val="both"/>
        <w:rPr/>
      </w:pPr>
      <w:r>
        <w:rPr>
          <w:i/>
          <w:sz w:val="16"/>
          <w:szCs w:val="16"/>
        </w:rPr>
        <w:t>Лечение:</w:t>
      </w:r>
      <w:r>
        <w:rPr>
          <w:sz w:val="16"/>
          <w:szCs w:val="16"/>
        </w:rPr>
        <w:t xml:space="preserve"> регидратация, применение петлевых диуретиков (например, фуросемида), глюкокортикостероидов, кальцитонина, бисфосфонатов, в тяжелых случаях проведение гемодиализа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случайной передозировке следует вызвать рвоту, промыть желудок. Терапия симптоматическая. </w:t>
      </w:r>
    </w:p>
    <w:p>
      <w:pPr>
        <w:pStyle w:val="Normal"/>
        <w:spacing w:lineRule="auto" w:line="384"/>
        <w:jc w:val="both"/>
        <w:rPr/>
      </w:pPr>
      <w:r>
        <w:rPr>
          <w:rStyle w:val="StrongEmphasis"/>
          <w:sz w:val="16"/>
          <w:szCs w:val="16"/>
        </w:rPr>
        <w:t xml:space="preserve">Лекарственное взаимодействие: 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Соли кальция могут взаимодействовать со многими веществами из-за изменений рН желудочного сока, влияния на опорожнение желудка или образования комплексов с определенными веществами, что приводит к снижению всасывания обоих веществ. Поскольку указанные взаимодействия происходят в желудочно-кишечном тракте, для минимизации возможности взаимодействия препараты кальция следует принимать отдельно от других лекарственных средств. Как правило, достаточно соблюдения интервала между приемом препаратов, по крайней мере, за 2 часа до или через 4-6 часов после приема препарата кальция, если не указано иное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Антибиотики и противовирусные препараты (например, тетрациклины, фторхинолоны): кальций снижает всасывание тетрациклиновых антибиотиков путем образования нерастворимых комплексов. Пациенты должны принимать данные препараты, по крайней мере, за два часа до или от 4 до 6 часов после приема препарата кальция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Левотироксин: кальций уменьшает всасывание левотироксина, вероятно, за счет формирования нерастворимых комплексов. Пациентам следует принимать левотироксин, по крайней мере, за 4 часа до или через 4 часа после приема препаратов кальция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Фосфаты, бисфосфонаты и фториды: препараты кальция уменьшают всасывание бисфосфонатов. Пациенты должны принимать бисфосфонаты, по крайней мере, за 30 минут до применения кальция, но предпочтительно в разное время суток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Элтромбопаг: наблюдалось снижение уровня в плазме элтромбопага на 59 % при потреблении завтрака с высоким содержанием жиров и высоким содержанием кальция (427 мг), в то время как питание с низким уровнем кальция (&lt;50 мг) не оказывает существенного влияния на уровень элтромбопага в плазме. Богатые кальцием продукты и антациды, содержащие алюминий, кальций и магний демонстрировали значительное снижение системного воздействия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Фторид натрия: препараты кальция ухудшают всасывание фторида натрия. Пациентам следует принимать фторид натрия, по крайней мере, за 2 часа до или через 2 часа после приема препаратов кальция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Сердечные гликозиды и блокаторы кальциевых канальцев: гиперкальциемия увеличивает вероятность сердечных аритмий с летальным исходом при применении сердечных гликозидов, таких как дигоксин и снижает эффективность блокаторов кальциевых канальцев, таких как верапамил при фибрилляции предсердий. Рекомендуется контролировать уровень кальция в сыворотке крови у людей, принимающих кальций и/или витамин D или эти препараты одновременно.</w:t>
      </w:r>
    </w:p>
    <w:p>
      <w:pPr>
        <w:pStyle w:val="Normal"/>
        <w:spacing w:lineRule="auto" w:line="384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9635</wp:posOffset>
            </wp:positionH>
            <wp:positionV relativeFrom="paragraph">
              <wp:posOffset>-1637665</wp:posOffset>
            </wp:positionV>
            <wp:extent cx="9450070" cy="86144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07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Ингибитор протеазы: если продукты, содержащие кальций или магний, в том числе буферизированные препараты, вводят вместе с некоторыми ингибиторами протеазы, возможно снижение концентрации в плазме всех этих веществ. Поэтому рекомендуется применять ингибитор протеазы за 2 часа до или через 1 час после приема препаратов, содержащих алюминий, кальций или магний. Такой эффект был замечен со следующими препаратами: ампренавир, атазанавир и типранавир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Тиазидные диуретики: тиазидные диуретики уменьшают экскрецию кальция. В связи с повышенным риском гиперкальциемии, следует регулярно контролировать уровень кальция в сыворотке крови во время сопутствующего применения тиазидных диуретиков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Некоторые лекарственные препараты могут уменьшить желудочно-кишечную абсорбцию витамина D. Для минимизации такого взаимодействия необходимо раздельное применение этих препаратов и витамина D, по крайней мере, 2 часа до или через 4-6 часов после приема витамина D. К данным препаратам относятся: ионообменные смолы (например, холестирамин), слабительное средство, орлистат, карбамазепин, фенитоин и барбитураты увеличивают превращение витамина D в его неактивный метаболит, уменьшая эффект витамина D3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Взаимодействие с компонентами пищи: щавелевая кислота, фитиновая кислота. Щавелевая кислота, находящаяся в шпинате и ревене, и фитиновая кислота, находящаяся в зерновых культурах, может препятствовать всасыванию кальция. Не рекомендуется принимать препараты кальция в течение 2 часов после приема пищи, содержащей высокую концентрацию щавелевой и фитиновой кислот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Железо, цинк, магний: препараты кальция могут уменьшить поглощение из пищи железа, цинка и магния. Однако у людей с нормальной обеспеченностью этими минералами это не имеет клинического значения в долгосрочной перспективе. Пациенты с риском дефицита железа, цинка или магния должны принимать препараты кальция перед сном, а не во время еды, чтобы избежать замедления всасывания микроэлементов.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Пищевые волокна: Некоторые компоненты пищевых волокон могут замедлять всасывание кальция. К ним относятся фитиновая кислота (содержится в пшеничных отрубях), щавелевая кислота (содержится в шпинате и ревене) и уроновая кислота (общий компонент растительных волокон).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ременность и кормление грудью: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>В период беременности и грудного вскармливания прием препарата согласовать с врачом. Суточная доза для беременных не должна превышать 1500 мг кальция и 600 МЕ витамина D3, так как гиперкальциемия, развивающаяся на фоне передозировки в период беременности, может вызвать дефекты умственного и физического развития ребенка. У кормящих женщин следует учитывать, что колекальциферол и его метаболиты проникают в грудное молоко. Это следует учитывать при дополнительном назначении кальция и витамина D3 ребенку.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ые указания: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 xml:space="preserve">Доза не должна превышать указанную в инструкции, так как повышенное потребление кальция может угнетать всасывание в кишечнике железа, цинка и других необходимых минералов.  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лияние на способность управлять автомобилем и движущими механизмами: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сутствуют данные о влиянии препарата на скорость психомоторных реакций при вождении автомобиля и работе с точными механизмами. </w:t>
      </w:r>
    </w:p>
    <w:p>
      <w:pPr>
        <w:pStyle w:val="Normal"/>
        <w:spacing w:lineRule="auto" w:line="3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выпуска и упаковка:</w:t>
      </w:r>
    </w:p>
    <w:p>
      <w:pPr>
        <w:pStyle w:val="Normal"/>
        <w:spacing w:lineRule="auto" w:line="384"/>
        <w:jc w:val="both"/>
        <w:rPr/>
      </w:pPr>
      <w:r>
        <w:rPr>
          <w:sz w:val="16"/>
          <w:szCs w:val="16"/>
        </w:rPr>
        <w:t xml:space="preserve">Таблетки, покрытые пленочной оболочкой. По 10 таблеток в блистере. По три блистера вместе с инструкцией по применению упакованы в картонную пачку.  </w:t>
      </w:r>
    </w:p>
    <w:p>
      <w:pPr>
        <w:pStyle w:val="Heading2"/>
        <w:spacing w:lineRule="auto" w:line="384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bookmarkStart w:id="0" w:name="14"/>
      <w:bookmarkEnd w:id="0"/>
      <w:r>
        <w:rPr>
          <w:rFonts w:cs="Times New Roman" w:ascii="Times New Roman" w:hAnsi="Times New Roman"/>
          <w:i w:val="false"/>
          <w:iCs w:val="false"/>
          <w:sz w:val="16"/>
          <w:szCs w:val="16"/>
        </w:rPr>
        <w:t>Условия хранения: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ранить в сухом и защищенном от света месте при температуре не выше 25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С.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Хранить в местах недоступных для детей.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b/>
          <w:sz w:val="16"/>
          <w:szCs w:val="16"/>
        </w:rPr>
        <w:t>Срок годности: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84"/>
        <w:jc w:val="both"/>
        <w:rPr>
          <w:sz w:val="16"/>
          <w:szCs w:val="16"/>
        </w:rPr>
      </w:pPr>
      <w:r>
        <w:rPr>
          <w:sz w:val="16"/>
          <w:szCs w:val="16"/>
        </w:rPr>
        <w:t>3 года. Не использовать по истечении срока годности указанного на упаковке.</w:t>
      </w:r>
    </w:p>
    <w:p>
      <w:pPr>
        <w:pStyle w:val="Heading2"/>
        <w:spacing w:lineRule="auto" w:line="384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  <w:t>Условия отпуска из аптек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Без рецепта врач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изведено дл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  <w:lang w:val="en-US"/>
        </w:rPr>
        <w:t>MAXX</w:t>
      </w:r>
      <w:r>
        <w:rPr>
          <w:b/>
          <w:bCs/>
          <w:sz w:val="16"/>
          <w:szCs w:val="16"/>
        </w:rPr>
        <w:t>-</w:t>
      </w:r>
      <w:r>
        <w:rPr>
          <w:b/>
          <w:bCs/>
          <w:sz w:val="16"/>
          <w:szCs w:val="16"/>
          <w:lang w:val="en-US"/>
        </w:rPr>
        <w:t>PHARM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LTD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ондон, Великобритания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rebuchet MS" w:hAnsi="Trebuchet MS" w:cs="Trebuchet MS"/>
      <w:color w:val="00AFE4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FE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color w:val="231F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ind w:firstLine="36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color w:val="231F2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11:00Z</dcterms:created>
  <dc:creator>USER</dc:creator>
  <dc:description/>
  <cp:keywords/>
  <dc:language>en-US</dc:language>
  <cp:lastModifiedBy>admin</cp:lastModifiedBy>
  <dcterms:modified xsi:type="dcterms:W3CDTF">2024-01-22T03:20:00Z</dcterms:modified>
  <cp:revision>12</cp:revision>
  <dc:subject/>
  <dc:title>ИНСТРУКЦИЯ</dc:title>
</cp:coreProperties>
</file>